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цедура обновления программного обеспечения SMG40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Поместите файлы нового программного обеспечения в нужную директорию на PC (например C:\1\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граммное обеспечение состоит из следующих файлов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mg.000 – smg.021 (22 файла)</w:t>
      </w:r>
    </w:p>
    <w:p>
      <w:pPr>
        <w:pStyle w:val="Normal"/>
        <w:rPr/>
      </w:pPr>
      <w:r>
        <w:rPr>
          <w:i/>
          <w:sz w:val="24"/>
        </w:rPr>
        <w:t>dsp.000 – dsp.001 (2 файла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ig_ver.c (1 файл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Запустите сеанс MS - DOS и перейдите в директорию с новым программным обеспечением. Проведите процедуру копирования нового программного обеспечения на FTP адрес шлюз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:\1\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:\1\ ft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TP&gt; open 168.219.81.140 (на этом этапе введите реальный IP адрес шлюз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TP&gt; User: smg4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TP&gt; Password: smg400v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TP&gt; put sig_ver.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TP&gt; b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TP&gt; prom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TP&gt; mput smg.0* (22 файл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TP&gt; mput dsps.00* (2 файл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TP&gt; by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Запустите программу Telnet и свяжитесь с IP адресом шлюза. Войдите в систему, используя текущие Logon и Password. Перейдите в меню Sysmenu -&gt; System Upgra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grade This System (y: Yes, n: No) -&gt; 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grade Method (1: TFTP, 2 FTP) -&gt;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SP Package File Count: 2 -&gt;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in Package File Count: 28 -&gt; 2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ле окончания загрузки файлов ПО зайдите заново в меню Sysmenu -&gt; System Upgrade и убедитесь, что Upgade Status – Success. Рестартуйте шлюз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Если статус Fault то, не проводя рестарт шлюза, проведите процедуру 3 заново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iglo “smg.*”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iglo “dsps.000”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iglo “dsps.001”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gwboo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34:00Z</dcterms:created>
  <dc:creator>БуцевЛ</dc:creator>
  <dc:description/>
  <dc:language>en-US</dc:language>
  <cp:lastModifiedBy>Сергей Святкин</cp:lastModifiedBy>
  <dcterms:modified xsi:type="dcterms:W3CDTF">2002-01-21T10:34:00Z</dcterms:modified>
  <cp:revision>2</cp:revision>
  <dc:subject/>
  <dc:title>Процедура обновления программного обеспечения SMG400</dc:title>
</cp:coreProperties>
</file>